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4300</wp:posOffset>
            </wp:positionH>
            <wp:positionV relativeFrom="paragraph">
              <wp:posOffset>-4572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61 СЕССИЯ 2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9 декабря 2013 г.                                                                             № 198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alibri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Школьнен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Белореченского района  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spacing w:lineRule="auto" w:line="240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ind w:firstLine="708"/>
        <w:rPr>
          <w:b/>
          <w:b/>
        </w:rPr>
      </w:pPr>
      <w:r>
        <w:rPr/>
        <w:t>В соответствии со статьями 154, 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, Законом  Краснодарского края “О краевом бюджете на 201</w:t>
      </w:r>
      <w:r>
        <w:rPr>
          <w:lang w:val="ru-RU"/>
        </w:rPr>
        <w:t>4</w:t>
      </w:r>
      <w:r>
        <w:rPr/>
        <w:t xml:space="preserve"> год и на плановый период 201</w:t>
      </w:r>
      <w:r>
        <w:rPr>
          <w:lang w:val="ru-RU"/>
        </w:rPr>
        <w:t>5</w:t>
      </w:r>
      <w:r>
        <w:rPr/>
        <w:t xml:space="preserve"> и 201</w:t>
      </w:r>
      <w:r>
        <w:rPr>
          <w:lang w:val="ru-RU"/>
        </w:rPr>
        <w:t>6</w:t>
      </w:r>
      <w:r>
        <w:rPr/>
        <w:t xml:space="preserve"> годов”, Законом Краснодарского края от 7 июня 2004 года № 717-КЗ “О местном самоуправлении в Краснодарском крае”,  руководствуясь статьей </w:t>
      </w:r>
      <w:r>
        <w:rPr>
          <w:lang w:val="ru-RU"/>
        </w:rPr>
        <w:t xml:space="preserve">26 </w:t>
      </w:r>
      <w:r>
        <w:rPr/>
        <w:t xml:space="preserve">Устава </w:t>
      </w:r>
      <w:r>
        <w:rPr>
          <w:lang w:val="ru-RU"/>
        </w:rPr>
        <w:t>Школьненского сельского поселения Белореченского района</w:t>
      </w:r>
      <w:r>
        <w:rPr/>
        <w:t xml:space="preserve">,  Совет </w:t>
      </w:r>
      <w:r>
        <w:rPr>
          <w:lang w:val="ru-RU"/>
        </w:rPr>
        <w:t xml:space="preserve">Школьненского сельского поселения Белореченского района </w:t>
      </w:r>
      <w:r>
        <w:rPr/>
        <w:t xml:space="preserve"> Р Е Ш И Л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94363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Школьненского сельского поселения Белореченского района на 2014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7 814 400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7 814 400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на 1 января 2015 года в сумме 0 рублей, в том числе верхний предел долга по муниципальным гарантиям Школьненского сельского поселения Белореченского района в сумме 0,0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Школьненского сельского поселения Белореченского района в сумме 0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Школьненского сельского  поселения Белореченского района и закрепляемые за ними виды (подвиды) доходов бюджета поселения и  коды классификации источников финансирования дефицита бюджета поселения,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бюджет Школьненского сельского поселения Белореченского района по кодам видов (подвидов) доходов бюджетов, на 2014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бюджета Школьненского сельского поселения Белореченского района безвозмездные поступления из бюджетов других уровней в 2014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нормативы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доходов в бюджет Школьненского сельского поселения Белореченского района на 2014 год согласно приложению 4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безвозмездные поступления от физических и юридических лиц, имеющие целевое назначение, поступившие в бюджет Школьненского сельского поселения Белоречен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Утвердить в составе ведомственной структуры расходов бюджета поселения Школьненского сельского поселения Белореченского района на 2014 год согласно приложению 5 к настоящему решению   перечень и коды главных распорядителей средств бюджета поселения Школьненского сельского поселения Белореченского района, перечень разделов, подразделов, целевых статей (муниципальных программ Школьненского сельского поселения Белореченского района и непрограммных направлений деятельности), групп видов расходов бюджета посе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 составе ведомственной структуры расходов бюджета поселения Школьненского сельского поселения Белореченского района на 2014 год (приложение 5 к  настоящему решению)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6 000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Школьненского сельского поселения Белореченского района в сумме 5 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бюджета поселения Школьненского сельского поселения Белореченского района, перечень статей и видов источников финансирования дефицитов бюджетов на 2014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Учесть, что распределение субсидий местным бюджетам из краевого бюджета между муниципальными образованиями Краснодарского края устанавливается законами Краснодарского края и (или) нормативными правовыми актами высшего исполнительного органа государственной власти Краснодарского кра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ведомственной структурой расходов краевого бюджета на 2014 год, местным бюджетам предоставляются иные межбюджетные трансферты в порядке, установленном нормативным правовым актом соответствующего органа государственной власти Краснодарского края – главного распорядителя средств краевого бюджет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естным бюджетам из краевого бюджета между муниципальными образованиями Краснодарского края устанавливается нормативными правовыми актами соответствующих органов государственной власти Краснодарского края – главных распорядителей средств краев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Принять к сведению, что не использованные по состоянию на 1 января 2014 года остатки межбюджетных трансфертов, предоставленных из краевого бюджета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главного администратора доходов от возврата остатков целевых средств, не использованные по состоянию на 1 января 2014 года остатки межбюджетных трансфертов, полученные в форме субсидий, субвенций и иных межбюджетных трансфертов, имеющие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, что не использованные по состоянию на 1 января 2013 года остатки иных межбюджетных трансфертов, предоставленных из бюджетов других уровней в бюджет Школьненского сельского поселения Белореченского района в соответствии с заключенными соглашениями, подлежат возврату в бюджет соответствующих поселений в сроки и в порядке, которые установлены администрациями поселений.  </w:t>
      </w:r>
    </w:p>
    <w:p>
      <w:pPr>
        <w:pStyle w:val="Style61"/>
        <w:widowControl/>
        <w:tabs>
          <w:tab w:val="clear" w:pos="708"/>
          <w:tab w:val="left" w:pos="73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Остатки средств бюджета поселения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о статьей 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решения Совета Школьненского сельского поселения Белореченского района от 26.07.2013  № 182 «</w:t>
      </w:r>
      <w:r>
        <w:rPr>
          <w:rStyle w:val="FontStyle16"/>
          <w:b w:val="false"/>
          <w:sz w:val="28"/>
          <w:szCs w:val="28"/>
        </w:rPr>
        <w:t>Об утверждении Положения о бюджетном процессе в Школьненском сельском поселении Белореченского района  в новой редакции</w:t>
      </w:r>
      <w:r>
        <w:rPr>
          <w:rStyle w:val="FontStyle138"/>
          <w:sz w:val="28"/>
          <w:szCs w:val="28"/>
        </w:rPr>
        <w:t>».</w:t>
      </w:r>
      <w:r>
        <w:rPr>
          <w:rStyle w:val="FontStyle138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бюджетных ассигнований дорожного фонда Школьненского сельского поселения Белореченского района</w:t>
      </w:r>
      <w:bookmarkStart w:id="0" w:name="sub_1101"/>
      <w:r>
        <w:rPr>
          <w:rFonts w:cs="Times New Roman" w:ascii="Times New Roman" w:hAnsi="Times New Roman"/>
          <w:sz w:val="28"/>
          <w:szCs w:val="28"/>
        </w:rPr>
        <w:t xml:space="preserve"> на 2014 год в сумме 3 864 500 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 осуществляется в случаях, предусмотренных ведомственной структурой расходов бюджета поселения Школьненского сельского поселения Белореченского района на 2014 год  по целевым статьям и группам видов расходов, согласно приложению 5 к настоящему решению, в порядке, предусмотренном принимаемыми в соответствии с настоящим решением нормативными правовыми актами администрации Школьненского сельского поселения Белореч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, осуществляется в соответствии с решениями и в  порядке, установленными нормативными правовыми актами администрации муниципального образования Белорече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, что субсидии иным некоммерческим организациям,  не являющимся муниципальными учреждениями, в соответствии с частью 2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5 к настоящему решению,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и порядке,  установленными нормативными правовыми актами администрации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величить размеры денежного вознаграждения лиц, замещающих муниципальные должности Школьненского сельского поселения Белоречен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 муниципальной  службы  с  1 октября 2014 года на 5,5 процент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усмотреть бюджетные ассигнования в целях повышения средней заработной платы отдельным категориям работников бюджетной сферы с 1 января 2014 года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администрация Школьненского сельского поселения Белореченского района не вправе принимать решения, приводящие к увеличению в 2014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местного самоуправления муниципаль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едусмотреть бюджетные ассигнования в целях повышения заработной платы (должностных окладов) работников муниципальных учреждений Школьненского сельского поселения Белореченского района (за исключением отдельных категорий работников, оплата труда которых повышается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ункта 18 настоящего решения) с 1 октября 2014 года  на 5,5 процент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муниципальных внутренних заимствований Школьненского сельского поселения Белореченского района на 2014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2. Принять к сведению, что предоставление, использование и возврат муниципальными образованиями Краснодарского края бюджетных кредитов, полученных из краевого бюджета, осуществляются в порядке и сроки, установленные нормативными правовыми актами высшего исполнительного органа государственной власти Краснодарского края и заключенными в соответствии с ними договорами.</w:t>
      </w:r>
    </w:p>
    <w:p>
      <w:pPr>
        <w:pStyle w:val="13"/>
        <w:widowControl w:val="false"/>
        <w:ind w:hanging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муниципального образования Белореченский район вправе принимать решения о заключении мировых соглашений, устанавливая условия урегулирования задолженности должников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6955" cy="7735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widowControl w:val="false"/>
        <w:ind w:hanging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ind w:hanging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9446" TargetMode="External"/><Relationship Id="rId6" Type="http://schemas.openxmlformats.org/officeDocument/2006/relationships/hyperlink" Target="consultantplus://offline/main?base=LAW;n=112715;fld=134;dst=1413" TargetMode="External"/><Relationship Id="rId7" Type="http://schemas.openxmlformats.org/officeDocument/2006/relationships/hyperlink" Target="consultantplus://offline/ref=2DED92B75D8FA07EF3CA2E451CC1054779BFDBA64510E2353C47AE0134C453K" TargetMode="External"/><Relationship Id="rId8" Type="http://schemas.openxmlformats.org/officeDocument/2006/relationships/hyperlink" Target="consultantplus://offline/ref=2DED92B75D8FA07EF3CA30480AAD5A4D7FB68CA84015EB616716A8566B13156052411E85EF532B1AFED06F29CE52K" TargetMode="External"/><Relationship Id="rId9" Type="http://schemas.openxmlformats.org/officeDocument/2006/relationships/hyperlink" Target="consultantplus://offline/main?base=RLAW177;n=85414;fld=134;dst=112796" TargetMode="External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1</cp:lastModifiedBy>
  <cp:lastPrinted>2013-11-18T14:58:00Z</cp:lastPrinted>
  <dcterms:modified xsi:type="dcterms:W3CDTF">2013-12-23T07:29:00Z</dcterms:modified>
  <cp:revision>127</cp:revision>
  <dc:subject/>
  <dc:title/>
</cp:coreProperties>
</file>